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2264754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4507115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